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hfsplus-tools</w:t>
      </w:r>
      <w:r>
        <w:rPr>
          <w:rFonts w:cs="Arial" w:ascii="Arial" w:hAnsi="Arial"/>
          <w:bCs w:val="false"/>
          <w:color w:val="000000"/>
          <w:sz w:val="21"/>
          <w:szCs w:val="21"/>
        </w:rPr>
        <w:t xml:space="preserve"> </w:t>
      </w:r>
      <w:r>
        <w:rPr>
          <w:rFonts w:cs="Arial" w:ascii="Arial" w:hAnsi="Arial"/>
          <w:b w:val="false"/>
          <w:bCs w:val="false"/>
          <w:color w:val="000000"/>
          <w:sz w:val="21"/>
          <w:szCs w:val="21"/>
        </w:rPr>
        <w:t>540.1.linux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1984-1999 by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 2002 by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 1997-1999 by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 1997 by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 1996-1999 by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 1996-1998 by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 1992-1999 by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 1992-1998 by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 1992-1997, 1999 by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 1986, 1990, 1992-2002 by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 1986, 1990, 1992-1999 by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 1985, 1986, 1992-1999 by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2008-2010 Apple, Inc.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bCs/>
          <w:sz w:val="18"/>
          <w:szCs w:val="18"/>
        </w:rPr>
      </w:pPr>
      <w:r>
        <w:rPr>
          <w:rFonts w:cs="Arial" w:ascii="Arial" w:hAnsi="Arial"/>
          <w:bCs/>
          <w:sz w:val="18"/>
          <w:szCs w:val="18"/>
        </w:rPr>
        <w:t>Copyright (c) 2009-2012 by the contributors listed in CREDITS.TXT</w:t>
      </w:r>
    </w:p>
    <w:p>
      <w:pPr>
        <w:pStyle w:val="Normal"/>
        <w:spacing w:lineRule="exact" w:line="420"/>
        <w:rPr>
          <w:rFonts w:ascii="Arial" w:hAnsi="Arial" w:cs="Arial"/>
          <w:bCs/>
          <w:sz w:val="18"/>
          <w:szCs w:val="18"/>
        </w:rPr>
      </w:pPr>
      <w:r>
        <w:rPr>
          <w:rFonts w:cs="Arial" w:ascii="Arial" w:hAnsi="Arial"/>
          <w:bCs/>
          <w:sz w:val="18"/>
          <w:szCs w:val="18"/>
        </w:rPr>
        <w:t>Copyright (c) 2008-2011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8-2009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8, 2010-2011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8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8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c) 2007-2008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5-2006, 2008, 2010-2011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5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c) 2002-2005, 2007-2009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2-2003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c) 2002,2008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2, 2004, 2005, 2007-2008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2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c) 2000-2009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0-2003, 2005, 2007-2008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0-2003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c) 2000-2002, 2004-2011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0-2002, 2004-2008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0, 2005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c) 2000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c) 1999-2011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1999-2010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1999-2009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1999-2008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1999-2003, 2005-2008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1999-2003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c) 1999-2002, 2005, 2008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1999-2000, 2002-2008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1999-2000, 2002, 2007-2008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1999-2000, 2002, 2007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1999-2000, 2002, 2005, 2007-2008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1999-2000, 2002, 2004, 2007-2008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1999, 2005-2011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1999, 2005-2006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c) 1999, 2005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c) 1999, 2002-2003, 2005-2008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1999, 2002, 2006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c) 1999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c) 1997-2002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c) 1996-2002, 2005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c) 1996-2002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c) 1989,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0, 1986, 1993 The Regents of the University of California.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AP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09:07: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fY7b3aQ0AWTNc9lWy7tHfjD3VDyx4/KuoDIDRpmg3UGQcIFAC9bPc2ii1j+0zVR75PLJw52
ornQJmjAx5QEqimiF3qya6XQ5CZQ5GIM8fo+vRi+ZrrJOhCEJ/m0J2xy2XnTDUa5TQX7o4F0
WFAzBEd36jkh54p+1CzpQOF48jNdAFqFk97CKHiRdS8oky+GBn+kxX7KiwHsdi/4oIh4hahd
NGLmtyDdt6VDrn+QUZ</vt:lpwstr>
  </property>
  <property fmtid="{D5CDD505-2E9C-101B-9397-08002B2CF9AE}" pid="3" name="_2015_ms_pID_7253431">
    <vt:lpwstr>IJw/Z6OIYycttWouMniF6joTMdRTVyQK7Lnaz6qvcgFIT8uwItTSon
lKKedvRXwjBXYc+dZ2fTd7bIYxQQxl6/nHh4Oe8ytVU60m5CrJeBXagYWs1XF52jNXbp5C8d
Gisg8sYy5ncUPIu1IgMnpjvGpSxRpa3/HBePqg/wj+F5Z/UcDVlT+OmQJrtvffdHWaAfJXmc
mFWXCaTf4eEjCzQ25ygxG0NyVhBcY6kfpmia</vt:lpwstr>
  </property>
  <property fmtid="{D5CDD505-2E9C-101B-9397-08002B2CF9AE}" pid="4" name="_2015_ms_pID_7253431_00">
    <vt:lpwstr>_2015_ms_pID_7253431</vt:lpwstr>
  </property>
  <property fmtid="{D5CDD505-2E9C-101B-9397-08002B2CF9AE}" pid="5" name="_2015_ms_pID_7253432">
    <vt:lpwstr>cBZ2kcFGRjzhxiwM0mTBcqYIpLmyEN7IKvWk
WvmC5lzTdCCKxKb04jrf07FIQeW+4qm4sNQOTJyeaiGsRMSrgH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262</vt:lpwstr>
  </property>
</Properties>
</file>